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viding Choice: Parallel Questions/Tasks</w:t>
      </w:r>
    </w:p>
    <w:p>
      <w:pPr>
        <w:pStyle w:val="Normal"/>
        <w:rPr>
          <w:bCs/>
        </w:rPr>
      </w:pPr>
      <w:r>
        <w:rPr>
          <w:bCs/>
        </w:rPr>
        <w:t>(based on presentation by Dr. Marian Small)</w:t>
        <w:b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i/>
        </w:rPr>
        <w:t>Parallel questions/tasks</w:t>
      </w:r>
      <w:r>
        <w:rPr>
          <w:bCs/>
        </w:rPr>
        <w:t xml:space="preserve"> are: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similar tasks that meet different students’ needs, but make sense to discuss together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inclusive (addressing the needs of as broad a spectrum of students as possible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Examples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983"/>
        <w:gridCol w:w="1078"/>
        <w:gridCol w:w="902"/>
        <w:gridCol w:w="2160"/>
        <w:gridCol w:w="3708"/>
      </w:tblGrid>
      <w:tr>
        <w:trPr>
          <w:trHeight w:val="440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llel Questions/Tasks</w:t>
            </w:r>
          </w:p>
        </w:tc>
        <w:tc>
          <w:tcPr>
            <w:tcW w:w="3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“</w:t>
            </w:r>
            <w:r>
              <w:rPr>
                <w:b/>
                <w:bCs/>
                <w:sz w:val="20"/>
                <w:szCs w:val="20"/>
              </w:rPr>
              <w:t>Debrief” Questions</w:t>
            </w:r>
          </w:p>
        </w:tc>
      </w:tr>
      <w:tr>
        <w:trPr>
          <w:trHeight w:val="10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ask A: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/3 of a number is 24.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hat is the number?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ask B: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/3 of a number is 24.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hat is the number?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ask C: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0% of a number is 24.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hat is the number?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•</w:t>
            </w:r>
            <w:r>
              <w:rPr>
                <w:rFonts w:eastAsia="Arial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ab/>
              <w:t>How do you know the number is more than 24?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•</w:t>
            </w:r>
            <w:r>
              <w:rPr>
                <w:rFonts w:eastAsia="Arial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ab/>
              <w:t>Is the number more than double 24?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•</w:t>
            </w:r>
            <w:r>
              <w:rPr>
                <w:rFonts w:eastAsia="Arial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ab/>
              <w:t>How did you figure out your number?</w:t>
            </w:r>
          </w:p>
        </w:tc>
      </w:tr>
      <w:tr>
        <w:trPr/>
        <w:tc>
          <w:tcPr>
            <w:tcW w:w="4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06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ask A: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ne cell phone plan costs $27 a month. You get 200 free minutes and there is a per minute fee of 35¢ beyond that.  Another plan charges no monthly fee but a per minute fee of 30¢. What would each plan cost if you used 250 minutes in a month?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ask B: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cell phone plan charges no monthly fee but 30¢ a minute. How much will they charge if you use your phone for 250 minutes?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•</w:t>
            </w:r>
            <w:r>
              <w:rPr>
                <w:rFonts w:eastAsia="Arial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ab/>
              <w:t>How do you know the charge would be more than $30?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•</w:t>
            </w:r>
            <w:r>
              <w:rPr>
                <w:rFonts w:eastAsia="Arial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ab/>
              <w:t>How did you figure out the fee?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437" w:hRule="atLeast"/>
        </w:trPr>
        <w:tc>
          <w:tcPr>
            <w:tcW w:w="4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06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ask 1: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termine two numbers where the sum is  4•3 and double the difference is -36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ask 2: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olve for x and y if both of these are true: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( x + y) </w:t>
            </w:r>
            <w:r>
              <w:rPr>
                <w:bCs/>
                <w:sz w:val="18"/>
                <w:szCs w:val="18"/>
              </w:rPr>
              <w:t>÷</w:t>
            </w:r>
            <w:r>
              <w:rPr>
                <w:bCs/>
                <w:sz w:val="18"/>
                <w:szCs w:val="18"/>
              </w:rPr>
              <w:t xml:space="preserve"> 4 = 3 and 2 (x – y) = -36.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•</w:t>
            </w:r>
            <w:r>
              <w:rPr>
                <w:rFonts w:eastAsia="Arial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ab/>
              <w:t>How did you use the first piece of information? The second piece?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•</w:t>
            </w:r>
            <w:r>
              <w:rPr>
                <w:rFonts w:eastAsia="Arial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ab/>
              <w:t>How did you know the numbers were not both negative?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•</w:t>
            </w:r>
            <w:r>
              <w:rPr>
                <w:rFonts w:eastAsia="Arial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ab/>
              <w:t>How did you know that they are 18 apart?</w:t>
            </w:r>
          </w:p>
        </w:tc>
      </w:tr>
      <w:tr>
        <w:trPr/>
        <w:tc>
          <w:tcPr>
            <w:tcW w:w="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612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termine the volume of one of these shapes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867025" cy="1152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•</w:t>
            </w:r>
            <w:r>
              <w:rPr>
                <w:rFonts w:eastAsia="Arial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ab/>
              <w:t>Did you need all three measurements? Why?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•</w:t>
            </w:r>
            <w:r>
              <w:rPr>
                <w:rFonts w:eastAsia="Arial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ab/>
              <w:t>What formula did you use?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•</w:t>
            </w:r>
            <w:r>
              <w:rPr>
                <w:rFonts w:eastAsia="Arial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ab/>
              <w:t>How did you use the formula?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w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Decide what the underlying big idea is (so that the question/task is about that idea)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Analyze how students might differ to decide how to differentiate the tasks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Design the task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Determine “debrief” questions that can be used for the parallel questions/task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You could start with an existing question/task, then tune the question/task in one or more directions to make it more inclusive (e.g., by using friendlier numbers or shapes, by including a representation, by making it a simpler problem)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3:57:00Z</dcterms:created>
  <dc:creator> </dc:creator>
  <dc:description/>
  <cp:keywords/>
  <dc:language>en-US</dc:language>
  <cp:lastModifiedBy> </cp:lastModifiedBy>
  <cp:lastPrinted>2009-03-05T00:01:00Z</cp:lastPrinted>
  <dcterms:modified xsi:type="dcterms:W3CDTF">2009-03-05T12:31:00Z</dcterms:modified>
  <cp:revision>7</cp:revision>
  <dc:subject/>
  <dc:title>Some “opening up strategies”</dc:title>
</cp:coreProperties>
</file>